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RN003</w:t>
        <w:tab/>
        <w:t xml:space="preserve">                                                                                                Revision #1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Insulation of Bare Refrigeration Suction Line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29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5/3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315624727"/>
      <w:bookmarkStart w:id="2" w:name="__Fieldmark__0_1315624727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315624727"/>
      <w:bookmarkStart w:id="4" w:name="__Fieldmark__1_1315624727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315624727"/>
      <w:bookmarkStart w:id="6" w:name="__Fieldmark__2_1315624727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315624727"/>
      <w:bookmarkStart w:id="8" w:name="__Fieldmark__3_1315624727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315624727"/>
      <w:bookmarkStart w:id="10" w:name="__Fieldmark__4_1315624727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315624727"/>
      <w:bookmarkStart w:id="12" w:name="__Fieldmark__5_1315624727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315624727"/>
      <w:bookmarkStart w:id="14" w:name="__Fieldmark__6_1315624727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315624727"/>
      <w:bookmarkStart w:id="16" w:name="__Fieldmark__7_1315624727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315624727"/>
      <w:bookmarkStart w:id="18" w:name="__Fieldmark__8_1315624727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315624727"/>
      <w:bookmarkStart w:id="20" w:name="__Fieldmark__9_1315624727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315624727"/>
      <w:bookmarkStart w:id="22" w:name="__Fieldmark__10_1315624727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315624727"/>
      <w:bookmarkStart w:id="24" w:name="__Fieldmark__11_1315624727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315624727"/>
      <w:bookmarkStart w:id="26" w:name="__Fieldmark__12_1315624727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315624727"/>
      <w:bookmarkStart w:id="28" w:name="__Fieldmark__13_1315624727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315624727"/>
      <w:bookmarkStart w:id="30" w:name="__Fieldmark__14_1315624727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5:30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29T16:57:00Z</dcterms:modified>
  <cp:revision>11</cp:revision>
  <dc:subject/>
  <dc:title>Work Paper WPSCXXXXXXXX Revision # X Approvals</dc:title>
</cp:coreProperties>
</file>